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3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 Segretario Comunale</w:t>
      </w:r>
    </w:p>
    <w:p>
      <w:pPr>
        <w:pStyle w:val="Normal"/>
        <w:ind w:left="5673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l Comune di Borgolavezzaro</w:t>
      </w:r>
    </w:p>
    <w:p>
      <w:pPr>
        <w:pStyle w:val="Normal"/>
        <w:ind w:left="4956" w:firstLine="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956" w:firstLine="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1134" w:hanging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GETTO: Proposte/osservazioni in merito al Codice di comportamento dei dipendenti del Comune di  Borgolavezzaro</w:t>
      </w:r>
    </w:p>
    <w:p>
      <w:pPr>
        <w:pStyle w:val="Normal"/>
        <w:ind w:left="1418" w:hanging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l sottoscritto ……………………………………… (cognome e nome), in qualità di ………………………………. (specificare la tipologia del soggetto portatore di interesse e la categoria di appartenenza; es. organizzazioni sindacali rappresentative, enti o associazioni, ecc.), formula le seguenti osservazioni/proposte relative al Codice di comportamento dei dipendenti del Comune di Borgolavezzaro, in merito a ciascuna delle distinte previsioni dell’ipotesi pubblicat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rt. 3 – Regali, compensi e altre uti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Art. 4 – </w:t>
      </w:r>
      <w:r>
        <w:rPr>
          <w:rFonts w:cs="Arial Narrow" w:ascii="Arial Narrow" w:hAnsi="Arial Narrow"/>
          <w:b/>
          <w:bCs/>
        </w:rPr>
        <w:t xml:space="preserve"> Incarichi di collaborazione extra istituzionali con soggetti ter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Art. 5 – Partecipazione ad associazione e organizz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rt. 6 – Comunicazione degli interessi finanziari e conflitti di interes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rt. 7 – Obbligo di astens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t. 8 – Prevenzione della corr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Art. 9 – Trasparenza e tracciabi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/>
      </w:pPr>
      <w:r>
        <w:rPr>
          <w:rFonts w:cs="Arial Narrow" w:ascii="Arial Narrow" w:hAnsi="Arial Narrow"/>
          <w:b/>
        </w:rPr>
        <w:t xml:space="preserve">Art. 10 – Comportamento nei rapporti priva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 Narrow" w:ascii="Arial Narrow" w:hAnsi="Arial Narrow"/>
          <w:b/>
        </w:rPr>
        <w:t xml:space="preserve">Art. 11 – Comportamento in serviz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rt. 12 – Rapporti con il pubbl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rt. 13 – Disposizioni particolari per i Responsabili dei Servi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Art. 14 – Contratti e altri atti negoziali e rapporti privati del dipen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Art. 15 – Vigilanza, monitoraggio e attività 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rt. 16 –  Responsabilità conseguente alla violazione dei doveri del cod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 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 xml:space="preserve">    Fir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30:00Z</dcterms:created>
  <dc:creator>claudio clamori</dc:creator>
  <dc:description/>
  <cp:keywords/>
  <dc:language>en-US</dc:language>
  <cp:lastModifiedBy>ut_segreteria</cp:lastModifiedBy>
  <cp:lastPrinted>2013-12-04T15:57:00Z</cp:lastPrinted>
  <dcterms:modified xsi:type="dcterms:W3CDTF">2013-12-10T10:30:00Z</dcterms:modified>
  <cp:revision>3</cp:revision>
  <dc:subject/>
  <dc:title>Al Responsabile per la prevenzione della corruzione</dc:title>
</cp:coreProperties>
</file>